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 ДЕЯТЕЛЬНОСТИ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Информация о деятельности заявителя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4583"/>
      </w:tblGrid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юридического лица, ФИО индивидуального предпринимателя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раткое описание деятельности 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период осуществления деятельности;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направления деятельности;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основные виды производимых товаров (работ, услуг);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наличие лицензий, разрешений, допусков, товарных знаков;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используемые производственные/ торговые площади (собственные/ арендованные);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наличие филиалов/обособленных подразделений);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наличие правовых актов, утверждающих Программу (план) технического перевооружения организации, направленную на внедрение инновационных технологий и современного высокопроизводительного и высокотехнологичного оборудования;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наличие каналов сбыта продукции с обоснованием;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обоснование при создании высокотехнологичных рабочих мест (влияние на производительность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актически осуществляемые виды деятельности по ОКВЭД (в соответствии с выпиской из ЕГРИП/ЕГРЮЛ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ие показатели деятельности заявителя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1417"/>
        <w:gridCol w:w="1418"/>
        <w:gridCol w:w="1417"/>
        <w:gridCol w:w="1276"/>
      </w:tblGrid>
      <w:tr>
        <w:trPr>
          <w:tblHeader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Наименование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Год, предшествующий текущему году (факт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 xml:space="preserve">Текущий год 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(ожидаемая оценка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 xml:space="preserve">Плановый период </w:t>
            </w:r>
          </w:p>
        </w:tc>
      </w:tr>
      <w:tr>
        <w:trPr>
          <w:tblHeader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1-ы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2-ой год планового период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ручка от реализации товаров (работ, услу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том числе НД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траты на производство и сбыт товаров (работ, услу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быль (убыток) от продаж товаров (работ, услу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логовые и неналоговые платежи в бюджеты всех уровней и внебюджетные фонды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том числе по видам налогов *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лог на прибыль организаций (общий режим налогообложе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Н, ЕНВД, пат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ДФ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лог на имущество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ранспорт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лог на земл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раховые взн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истая прибыль (убыто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нд начисленной заработной платы рабо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реднесписочная численность рабо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реднемесячная заработная плата рабо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ем отгруженных товаров (работ, услуг), в т.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ем товаров (работ, услуг), отгруженных на территории Красноя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ем товаров (работ, услуг), отгруженных за пределы Красноя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ем товаров (работ, услуг), отгруженных за пределы Российской Федерации (экспор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ем инвестиций в основной капи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Заполняется только по уплачиваемым видам налогов.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  <w:tab/>
        <w:tab/>
        <w:t>______________</w:t>
        <w:tab/>
        <w:tab/>
        <w:t>_________________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должность руководителя)</w:t>
        <w:tab/>
        <w:tab/>
        <w:t xml:space="preserve">             (подпись)</w:t>
        <w:tab/>
        <w:tab/>
        <w:t xml:space="preserve">      (расшифровка подписи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3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basedOn w:val="Style11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>
      <w:rFonts w:ascii="Lucida Console" w:hAnsi="Lucida Console" w:eastAsia="Times New Roman" w:cs="Lucida Console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Style20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7">
    <w:name w:val="договор"/>
    <w:qFormat/>
    <w:pPr>
      <w:widowControl/>
      <w:autoSpaceDE w:val="false"/>
      <w:bidi w:val="0"/>
      <w:spacing w:lineRule="atLeast" w:line="120"/>
      <w:ind w:firstLine="283"/>
      <w:jc w:val="both"/>
    </w:pPr>
    <w:rPr>
      <w:rFonts w:ascii="Arial" w:hAnsi="Arial" w:eastAsia="Times New Roman" w:cs="Arial"/>
      <w:color w:val="000000"/>
      <w:sz w:val="12"/>
      <w:szCs w:val="12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08:00Z</dcterms:created>
  <dc:creator>leontyev</dc:creator>
  <dc:description/>
  <cp:keywords/>
  <dc:language>en-US</dc:language>
  <cp:lastModifiedBy>Дадеко</cp:lastModifiedBy>
  <cp:lastPrinted>2019-10-31T16:58:00Z</cp:lastPrinted>
  <dcterms:modified xsi:type="dcterms:W3CDTF">2019-12-20T06:35:00Z</dcterms:modified>
  <cp:revision>37</cp:revision>
  <dc:subject/>
  <dc:title/>
</cp:coreProperties>
</file>